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1551 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Датум: 20. јун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и допун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промету експлозивних материја и запаљивих течности и гасов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0. јун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 Приједлог закона о измјенама и допунама Закона о промету експлозивних материја и запаљивих течности и гасова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,  Драгољуб Давидовић, Драган Галић, Илија Таминџија 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ови Одбора. Одсутан је био Милан Дакић, члан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Срђан Обрадовић, руководилац Одсјека за правне и нормативне послове Управе за правне и кадровске послове  Министарства унутрашњих послова Републике Српске, Борислав Савић, виши стручни сарадник за извјештавање у Ресору за трезор Министарства финансија, Милан Латиновић, руководилац Одсјека за болничку здравствену заштиту Министарства здравља,  Аница Јондић, представник Савеза синдиката Републике Српске</w:t>
      </w:r>
      <w:r>
        <w:rPr>
          <w:rFonts w:cs="Cambria" w:ascii="Cambria" w:hAnsi="Cambria"/>
          <w:szCs w:val="24"/>
          <w:lang w:val="sr-BA"/>
        </w:rPr>
        <w:t xml:space="preserve"> и представници акредитованих невладиних организација.</w:t>
      </w:r>
    </w:p>
    <w:p>
      <w:pPr>
        <w:pStyle w:val="TextBody"/>
        <w:jc w:val="both"/>
        <w:rPr/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веденог Приједлога закона   поднио је Срђан Обрадовић, руководилац Одсјека за правне и нормативне послове Управе за правне и кадровске послове  Министарства унутрашњих послова Републике Српске</w:t>
      </w:r>
    </w:p>
    <w:p>
      <w:pPr>
        <w:pStyle w:val="TextBody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b/>
          <w:szCs w:val="24"/>
          <w:lang w:val="sr-BA"/>
        </w:rPr>
        <w:tab/>
      </w: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 Одбор је једногласно усвојио став да су испуњени услови да се Приједлог закона о измјенама и допунама Закона о промету експлозивних  материја и запаљивих течности и гасова разматра на Три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1551 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0. јун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Приједлога стратегије надзора над опојним дрогама и сузбијања злоупотребе опојних дрога у Републици Српској од 2016. до 2021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0. јун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стратегије надзора над опојним дрогама и сузбијања злоупотребе опојних дрога у Републици Српској од 2016. до 2021. годин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 Одбора, Драгољуб Давидовић,  Драган Галић, Илија Таминџија и Драгомир Васић, чланови Одбора. Одсутан је био  Милан Дак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члан Одбора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Срђан Обрадовић, руководилац Одсјека за правне и нормативне послове Управе за правне и кадровске послове  Министарства унутрашњих послова Републике Српске, Борислав Савић, виши стручни сарадник за извјештавање у Ресору за трезор Министарства финансија, Милан Латиновић, руководилац Одсјека за болничку здравствену заштиту Министарства здравља,  Аница Јондић, представник Савеза синдиката Републике Српске</w:t>
      </w:r>
      <w:r>
        <w:rPr>
          <w:rFonts w:cs="Cambria" w:ascii="Cambria" w:hAnsi="Cambria"/>
          <w:szCs w:val="24"/>
          <w:lang w:val="sr-BA"/>
        </w:rPr>
        <w:t xml:space="preserve"> и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Образложење наведеног Приједлога стратегије  поднио  је Милан Латиновић, руководилац Одсјека за болничку здравствену заштиту Министарства здрављ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Приједлог стратегије надзора над опојним дрогама и сузбијање злоупотребе опојних дрога у Републици Српској од 2016. до 2021. године  разматра  на Тринаестој 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У складу са чланом 40. став 2. и чланом 41. став 2. Пословника Народне скупштине, Одбор за безбједност, уз сагласност предлагача усвојио је амандман који је постао саставни дио Приједлога стратегиј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lang w:val="sr-BA"/>
        </w:rPr>
        <w:t xml:space="preserve">АМАНДМАН </w:t>
      </w:r>
      <w:r>
        <w:rPr>
          <w:rFonts w:cs="Cambria" w:ascii="Cambria" w:hAnsi="Cambria"/>
          <w:b/>
          <w:sz w:val="24"/>
          <w:szCs w:val="24"/>
          <w:lang w:val="sr-Latn-BA"/>
        </w:rPr>
        <w:t>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У поглављу </w:t>
      </w:r>
      <w:r>
        <w:rPr>
          <w:rFonts w:cs="Cambria" w:ascii="Cambria" w:hAnsi="Cambria"/>
          <w:sz w:val="24"/>
          <w:szCs w:val="24"/>
          <w:lang w:val="sr-Latn-BA"/>
        </w:rPr>
        <w:t>X</w:t>
      </w:r>
      <w:r>
        <w:rPr>
          <w:rFonts w:cs="Cambria" w:ascii="Cambria" w:hAnsi="Cambria"/>
          <w:sz w:val="24"/>
          <w:szCs w:val="24"/>
          <w:lang w:val="sr-BA"/>
        </w:rPr>
        <w:t xml:space="preserve"> ИЗВЈЕШТАВАЊЕ  иза ријечи :''као и о раду Комисије за сузбијање злоупотребе опојних дрога Републике Српске'', додаје се нови став који гласи: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''Влада Републике Српске ће сваке двије године Народној скупштини Републике Српске подносити извјештај о реализацији Стратегије надзора над опојним дрогама и сузбијању злоупотребе опојних дрога  у Републици Српској од 2016. до 2021. године.''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бразложење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веденим амандманом ће се омогућити информисање Народне скупштине Републике Српске о резултатима усвојене Стратегије и потреба за додатним активностима са циљем сузбијања  злоупотребе опојних дрог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a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1551 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20. јун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Консолидованог извјештаја о извршењу Буџет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 период 1.1.-31.12.2015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0. јун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Консолидовани извјештај о извршењу Буџета Републике Српске за период 1.1.-31.12.2015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 Одбора, Драгољуб Давидовић, Драган Галић,  Илија Таминџија и Драгомир Васић, чланови Одбора. Одсутан је био   Милан Дак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Срђан Обрадовић, руководилац Одсјека за правне и нормативне послове Управе за правне и кадровске послове  Министарства унутрашњих послова Републике Српске, Борислав Савић, виши стручни сарадник за извјештавање у Ресору за трезор Министарства финансија, Милан Латиновић, руководилац Одсјека за болничку здравствену заштиту Министарства здравља,  Аница Јондић, представник Савеза синдиката Републике Српске</w:t>
      </w:r>
      <w:r>
        <w:rPr>
          <w:rFonts w:cs="Cambria" w:ascii="Cambria" w:hAnsi="Cambria"/>
          <w:szCs w:val="24"/>
          <w:lang w:val="sr-BA"/>
        </w:rPr>
        <w:t xml:space="preserve"> и представници акредитованих невладиних организација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Образложење наведеног Консолидованог извјештаја   поднио  је Борислав Савић, виши стручни сарадник за извјештавање у Ресору за трезор Министарства финансиј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Консолидовани извјештај о извршењу Буџета Републике Српске за период 1.1.-31.12.2015. године  разматра  на Тринаестој 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1:00Z</dcterms:created>
  <dc:creator>STIJAK MIROSLAV</dc:creator>
  <dc:description/>
  <cp:keywords/>
  <dc:language>en-US</dc:language>
  <cp:lastModifiedBy>Milijana Strbac</cp:lastModifiedBy>
  <cp:lastPrinted>2016-04-06T10:17:00Z</cp:lastPrinted>
  <dcterms:modified xsi:type="dcterms:W3CDTF">2016-06-24T11:04:00Z</dcterms:modified>
  <cp:revision>140</cp:revision>
  <dc:subject/>
  <dc:title>Датум, 10</dc:title>
</cp:coreProperties>
</file>